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360" w:hanging="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ind w:left="360" w:hanging="0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ind w:left="360" w:hanging="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__________                                                                                                     № ____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Об утверждении муниципальной программы «Благоустройство и охрана окружающей среды в Каменском городском округе до 2026 года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В соответствии со статьей 179 Бюджетного кодекса Российской Федерации,   Решением Думы  Каменского городского округа от 20.12.2018 года № 315 «Об утверждении Стратегии  социально-экономического развития МО «Каменский городской округ на период до 2030 года»,  Постановлением    Главы Каменского городского округа  от 25.12.2014 года  № 3461 «Об утверждении Порядка формирования и реализации муниципальных программ Каменского городского округа»,  руководствуясь Уставом Каменского городского округа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>Утвердить муниципальную программу «Благоустройство и охрана окружающей среды в Каменском городском округе до 2026 года» (прилагается).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О «Каменский городской округ» в сети «Интернет».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3.Настоящее постановление вступает в силу с 01.01.2021 год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4. Контроль за исполнением настоящего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вопросам ЖКХ, строительству, энергетики и связи А.П.Баранова.</w:t>
      </w:r>
    </w:p>
    <w:p>
      <w:pPr>
        <w:pStyle w:val="Heading9"/>
        <w:ind w:firstLine="1134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pacing w:val="-17"/>
          <w:szCs w:val="28"/>
        </w:rPr>
      </w:pPr>
      <w:r>
        <w:rPr>
          <w:rFonts w:cs="Liberation Serif" w:ascii="Liberation Serif" w:hAnsi="Liberation Serif"/>
          <w:spacing w:val="-17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                                                С.А. Белоусов </w:t>
      </w:r>
    </w:p>
    <w:sectPr>
      <w:headerReference w:type="default" r:id="rId3"/>
      <w:headerReference w:type="first" r:id="rId4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22:53:00Z</dcterms:created>
  <dc:creator>Ирина</dc:creator>
  <dc:description/>
  <cp:keywords/>
  <dc:language>en-US</dc:language>
  <cp:lastModifiedBy>Admin</cp:lastModifiedBy>
  <cp:lastPrinted>2019-04-02T14:36:00Z</cp:lastPrinted>
  <dcterms:modified xsi:type="dcterms:W3CDTF">2020-04-28T22:14:00Z</dcterms:modified>
  <cp:revision>7</cp:revision>
  <dc:subject/>
  <dc:title> </dc:title>
</cp:coreProperties>
</file>